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ab/>
        <w:tab/>
        <w:tab/>
        <w:t xml:space="preserve">          Додаток 2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both"/>
        <w:rPr>
          <w:lang w:val="uk-UA"/>
        </w:rPr>
      </w:pPr>
      <w:r>
        <w:rPr>
          <w:lang w:val="uk-UA"/>
        </w:rPr>
        <w:t>до Конкурсної документації, для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both"/>
        <w:rPr>
          <w:lang w:val="uk-UA"/>
        </w:rPr>
      </w:pPr>
      <w:r>
        <w:rPr>
          <w:lang w:val="uk-UA"/>
        </w:rPr>
        <w:t>проведення конкурсу з призначення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both"/>
        <w:rPr>
          <w:lang w:val="uk-UA"/>
        </w:rPr>
      </w:pPr>
      <w:r>
        <w:rPr>
          <w:lang w:val="uk-UA"/>
        </w:rPr>
        <w:t xml:space="preserve">управителя багатоквартирних 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both"/>
        <w:rPr>
          <w:lang w:val="uk-UA"/>
        </w:rPr>
      </w:pPr>
      <w:r>
        <w:rPr>
          <w:lang w:val="uk-UA"/>
        </w:rPr>
        <w:t>будинків в м. Соснів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ИМ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 xml:space="preserve">щодо якості надання послуг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 xml:space="preserve">(перелік робіт та періодичність їх надання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3"/>
        <w:gridCol w:w="29"/>
        <w:gridCol w:w="6075"/>
        <w:gridCol w:w="3262"/>
      </w:tblGrid>
      <w:tr>
        <w:trPr/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lang w:val="uk-UA"/>
              </w:rPr>
              <w:t>Найменування по</w:t>
            </w:r>
            <w:r>
              <w:rPr/>
              <w:t>слуг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9940" w:leader="none"/>
              </w:tabs>
              <w:autoSpaceDE w:val="false"/>
              <w:rPr/>
            </w:pPr>
            <w:r>
              <w:rPr/>
              <w:t>Періодичність надання послуг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хнічне обслуговування внутрішньобудинкових систем:</w:t>
            </w:r>
          </w:p>
        </w:tc>
      </w:tr>
      <w:tr>
        <w:trPr/>
        <w:tc>
          <w:tcPr>
            <w:tcW w:w="63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bCs/>
                <w:lang w:val="uk-UA"/>
              </w:rPr>
              <w:t xml:space="preserve">- </w:t>
            </w:r>
            <w:r>
              <w:rPr>
                <w:bCs/>
              </w:rPr>
              <w:t>водопостачання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Cs/>
              </w:rPr>
            </w:pPr>
            <w:r>
              <w:rPr>
                <w:bCs/>
              </w:rPr>
              <w:t>- водовідведення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теплопостачання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Cs/>
              </w:rPr>
            </w:pPr>
            <w:r>
              <w:rPr>
                <w:bCs/>
              </w:rPr>
              <w:t xml:space="preserve">- зливової каналізації    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6" w:hRule="exact"/>
        </w:trPr>
        <w:tc>
          <w:tcPr>
            <w:tcW w:w="2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ляд систем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рази в рік під час загальних оглядів будинків, позачергово - в разі виникнення аварійних, надзвичайних ситуацій</w:t>
            </w:r>
          </w:p>
        </w:tc>
      </w:tr>
      <w:tr>
        <w:trPr>
          <w:trHeight w:val="561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гляд обладнання систем теплопостачання в опалювальний період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 рази в рік</w:t>
            </w:r>
          </w:p>
        </w:tc>
      </w:tr>
      <w:tr>
        <w:trPr>
          <w:trHeight w:val="345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Регулювання систем холодного водопостач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kern w:val="2"/>
              </w:rPr>
              <w:t xml:space="preserve">За </w:t>
            </w:r>
            <w:r>
              <w:rPr>
                <w:kern w:val="2"/>
                <w:lang w:val="uk-UA"/>
              </w:rPr>
              <w:t>необхідності</w:t>
            </w:r>
          </w:p>
        </w:tc>
      </w:tr>
      <w:tr>
        <w:trPr>
          <w:trHeight w:val="1185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kern w:val="2"/>
              </w:rPr>
              <w:t xml:space="preserve">Регулювання та налагодження систем </w:t>
            </w:r>
            <w:r>
              <w:rPr>
                <w:kern w:val="2"/>
                <w:lang w:val="uk-UA"/>
              </w:rPr>
              <w:t>теплопостач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1 раз в рік - під час підготовки до опалювального сезону, за необхідності - під час опалювального сезону</w:t>
            </w:r>
          </w:p>
        </w:tc>
      </w:tr>
      <w:tr>
        <w:trPr>
          <w:trHeight w:val="561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омивання будинкових систем теплопостач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 раз на 2 роки</w:t>
            </w:r>
          </w:p>
        </w:tc>
      </w:tr>
      <w:tr>
        <w:trPr>
          <w:trHeight w:val="459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Ліквідація повітряних пробок в системі теплопостач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711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Усунення засмічень систем холодного водопостачання, водовідведення та зливової каналізації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>
          <w:trHeight w:val="369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Усунення течі в трубопроводах, приладах, арматурі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450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Закріплення трубопровод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405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Поновлення сальникових ущільнень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>
          <w:trHeight w:val="450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Укріплення теплоізоляції трубопроводів опалення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>
          <w:trHeight w:val="450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Заміна прокладок у фланцевих з’єднаннях та усунення течі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>
          <w:trHeight w:val="450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Консервація та розконсервація систем теплопостач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 рази в рік</w:t>
            </w:r>
          </w:p>
        </w:tc>
      </w:tr>
      <w:tr>
        <w:trPr>
          <w:trHeight w:val="450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color w:val="333333"/>
                <w:kern w:val="2"/>
              </w:rPr>
              <w:t>Перевірка несправностей каналізаційних витяжок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>
          <w:trHeight w:val="585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color w:val="333333"/>
                <w:kern w:val="2"/>
                <w:lang w:val="uk-UA"/>
              </w:rPr>
              <w:t>Підкарбування розтрубів та ущільнення стиків каналізаційних труб.</w:t>
            </w:r>
            <w:r>
              <w:rPr>
                <w:kern w:val="2"/>
                <w:lang w:val="uk-UA"/>
              </w:rPr>
              <w:t xml:space="preserve">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>
          <w:trHeight w:val="585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color w:val="333333"/>
                <w:kern w:val="2"/>
              </w:rPr>
              <w:t>Встановлення у кришці ревізій гумових прокладок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/>
        <w:tc>
          <w:tcPr>
            <w:tcW w:w="63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електропостачання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kern w:val="2"/>
                <w:lang w:val="uk-UA"/>
              </w:rPr>
              <w:t>Зовнішній огляд внутрішньобудинкових електромереж з вибірковою перевіркою і ревізією контактних з’єднань та стану проводів у з’єднувальних і відгалужувальних коробках силових та освітлювальних мереж у ВРП-0,4 кВ, розподільчих щит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kern w:val="2"/>
                <w:lang w:val="uk-UA"/>
              </w:rPr>
              <w:t>1</w:t>
            </w:r>
            <w:r>
              <w:rPr>
                <w:kern w:val="2"/>
              </w:rPr>
              <w:t xml:space="preserve"> раз в рік, позачергово - в разі виникнення аварійних ситуацій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Пошук місць ушкоджень електромережі місць загального користування, ліфтів, та їх усуне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егайно, за необхідності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color w:val="333333"/>
                <w:kern w:val="2"/>
              </w:rPr>
              <w:t>Ремонт вимикачів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 необхідності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Перевірка технічного стану запобіжників та автоматичних вимикач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 раз в рік, позачергово - в разі виникнення аварійних ситуацій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Заміна електролампочок на входах у під’їзд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1 раз в квартал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Нанесення та або відновлення постійних написів, знаків і маркувань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За необхідності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  <w:bCs/>
              </w:rPr>
              <w:t xml:space="preserve">Обслуговування димових та вентиляційних каналів 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4" w:hRule="exact"/>
        </w:trPr>
        <w:tc>
          <w:tcPr>
            <w:tcW w:w="2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Перевірка та прочистка димових канал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 xml:space="preserve">2 рази </w:t>
            </w:r>
            <w:r>
              <w:rPr>
                <w:lang w:val="uk-UA"/>
              </w:rPr>
              <w:t>на</w:t>
            </w:r>
            <w:r>
              <w:rPr/>
              <w:t xml:space="preserve"> рік, за</w:t>
            </w:r>
            <w:r>
              <w:rPr>
                <w:lang w:val="uk-UA"/>
              </w:rPr>
              <w:t xml:space="preserve"> необхідності</w:t>
            </w:r>
          </w:p>
        </w:tc>
      </w:tr>
      <w:tr>
        <w:trPr>
          <w:trHeight w:val="465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Перевірка та прочистка вентиляційних канал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 xml:space="preserve">1 раз на рік, за </w:t>
            </w:r>
            <w:r>
              <w:rPr>
                <w:lang w:val="uk-UA"/>
              </w:rPr>
              <w:t>необхідності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3. </w:t>
            </w:r>
            <w:r>
              <w:rPr>
                <w:b/>
                <w:bCs/>
                <w:color w:val="333333"/>
                <w:lang w:val="uk-UA"/>
              </w:rPr>
              <w:t>Поточний ремонт конструктивних елементів,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спортивних, дитячих та інших майданчиків), та іншого спільного майна багатоквартирного будинку.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2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kern w:val="2"/>
                <w:lang w:val="uk-UA"/>
              </w:rPr>
              <w:t>Улаштування м”яких покрівель в один шар з рулонних покрівельних матеріалів, примикань, ремонт цементної стяжки, оголовків димовентиляційних каналів, заміна водостічних труб для будинків із організованим водовідведенням, ремонт дашків над входами у під’їзд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За необхідності, в межах коштів, передбачених розрахунком витрат на послугу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kern w:val="2"/>
                <w:lang w:val="uk-UA"/>
              </w:rPr>
              <w:t>Заміна на шиферних покрівлях окремих  азбестоцементних листів звичайного профілю, ремонт гребенів, розжолобків, оголовків димовентиляційних каналів, заміна водостічних труб для будинків із організованим водовідведенням, ремонт дашків над входами у під’їзд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За необхідності, в межах коштів, передбачених розрахунком витрат на послугу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kern w:val="2"/>
                <w:lang w:val="uk-UA"/>
              </w:rPr>
              <w:t>Ремонт та фарбування поверхні стін, стель, підлог, вікон та дверей у сходових клітках; фарбування перил, огороджень сходових маршів, поштових скриньок, поверхових електричних щитків, трубопроводу газопостачання; ремонт сходів на входах у під”їзди.</w:t>
            </w:r>
            <w:r>
              <w:rPr>
                <w:color w:val="333333"/>
              </w:rPr>
              <w:t> 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За необхідності, в межах коштів, передбачених розрахунком витрат на послугу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Скління вікон, закриття слухових вікон, ремонт та ущільнення вікон та дверей вхідної групи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Під час підготовки до опалювального сезону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kern w:val="2"/>
              </w:rPr>
            </w:pPr>
            <w:r>
              <w:rPr>
                <w:kern w:val="2"/>
              </w:rPr>
              <w:t>Ремонт  дитячих майданчиків, ремонт лавок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Щорічно</w:t>
            </w:r>
            <w:r>
              <w:rPr>
                <w:lang w:val="uk-UA"/>
              </w:rPr>
              <w:t>, за необхідності, в межах коштів, передбачених розрахунком витрат на послугу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4. Поточний ремонт внутрішньобудинкових систем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3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водопостачання</w:t>
            </w:r>
          </w:p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- водовідведення</w:t>
            </w:r>
          </w:p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lang w:val="uk-UA"/>
              </w:rPr>
              <w:t>- теплопостачання</w:t>
            </w:r>
          </w:p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 xml:space="preserve">- зливової каналізації    </w:t>
            </w:r>
          </w:p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За необхідності, в межах коштів, передбачених розрахунком витрат на послугу</w:t>
            </w:r>
          </w:p>
        </w:tc>
      </w:tr>
      <w:tr>
        <w:trPr/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боти з усунення незначних аварій; часткова заміна ділянок внутрішньобудинкового трубопроводу будинкових систем  водопостачання, водовідведення, теплопостачання і зливової каналізації при усуненні нещільностей, витоків; </w:t>
            </w:r>
            <w:r>
              <w:rPr>
                <w:color w:val="333333"/>
                <w:lang w:val="uk-UA"/>
              </w:rPr>
              <w:t xml:space="preserve">ремонт та заміна окремих несправних фасонних частин, трапів, ревізій; </w:t>
            </w:r>
            <w:r>
              <w:rPr>
                <w:lang w:val="uk-UA"/>
              </w:rPr>
              <w:t>р</w:t>
            </w:r>
            <w:r>
              <w:rPr>
                <w:color w:val="333333"/>
                <w:lang w:val="uk-UA"/>
              </w:rPr>
              <w:t>емонт та заміна окремих регулювальних кранів, вентилів, засувок;</w:t>
            </w:r>
            <w:r>
              <w:rPr>
                <w:lang w:val="uk-UA"/>
              </w:rPr>
              <w:t xml:space="preserve">  р</w:t>
            </w:r>
            <w:r>
              <w:rPr>
                <w:color w:val="333333"/>
                <w:lang w:val="uk-UA"/>
              </w:rPr>
              <w:t>емонт ізоляції на трубопроводах централізованого опалення.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електропостач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За необхідності, в межах коштів, передбачених розрахунком витрат на послугу</w:t>
            </w:r>
          </w:p>
        </w:tc>
      </w:tr>
      <w:tr>
        <w:trPr/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color w:val="333333"/>
                <w:kern w:val="2"/>
                <w:lang w:val="uk-UA"/>
              </w:rPr>
              <w:t xml:space="preserve">Дрібний ремонт зовнішньої електропроводки  в місцях загального користування з усуненням ушкоджень; </w:t>
            </w:r>
            <w:r>
              <w:rPr>
                <w:kern w:val="2"/>
              </w:rPr>
              <w:t>усунення причин, що викликають відсутність світла та припинення електропостачання ліфтів; дрібний ремонт групових розподільчих щитків та коробок; часткова заміна аварійних ввідних проводів до квартир;</w:t>
            </w:r>
            <w:r>
              <w:rPr>
                <w:kern w:val="2"/>
                <w:lang w:val="uk-UA"/>
              </w:rPr>
              <w:t xml:space="preserve"> р</w:t>
            </w:r>
            <w:r>
              <w:rPr>
                <w:color w:val="333333"/>
                <w:kern w:val="2"/>
                <w:lang w:val="uk-UA"/>
              </w:rPr>
              <w:t>емонт та заміна запобіжників, автоматичних вимикачів, пакетних перемикачів ввідно-розподільних пристроїв та іншого супутнього обладнання; заміна ізоляторів.</w:t>
            </w:r>
            <w:r>
              <w:rPr>
                <w:kern w:val="2"/>
                <w:lang w:val="uk-UA"/>
              </w:rPr>
              <w:t xml:space="preserve">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зопостач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повідно до ЗУ «Про житлово- комунальні послуги»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5. Прибирання прибудинкової території</w:t>
            </w:r>
          </w:p>
        </w:tc>
      </w:tr>
      <w:tr>
        <w:trPr/>
        <w:tc>
          <w:tcPr>
            <w:tcW w:w="2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дмітання території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тягом дня за графіком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чищення кришок каналізаційних колодязів, водостічних решіток, люків для стоку води і приямк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Утримання у справному і охайному стані урн ,очищення їх від смітт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</w:tr>
      <w:tr>
        <w:trPr>
          <w:trHeight w:val="585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вантаження сміття на транспортні засоби або ємності вручну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 графіком</w:t>
            </w:r>
          </w:p>
        </w:tc>
      </w:tr>
      <w:tr>
        <w:trPr>
          <w:trHeight w:val="915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Установлення огорож у місцях, які небезпечні для пішоходів, при простукуванні відшарованої і нетривкої штукатурки на фасадах будинк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необхідності</w:t>
            </w:r>
          </w:p>
        </w:tc>
      </w:tr>
      <w:tr>
        <w:trPr/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гляд за зеленими насадженнями (косіння трави, прибирання газонів)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939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ивішування в установлені дні державних прапорів на фасадах будинків, а також зняття та зберігання їх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 державні свята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b/>
                <w:bCs/>
                <w:color w:val="333333"/>
                <w:lang w:val="uk-UA"/>
              </w:rPr>
              <w:t xml:space="preserve"> </w:t>
            </w:r>
            <w:r>
              <w:rPr>
                <w:b/>
                <w:bCs/>
                <w:color w:val="333333"/>
                <w:lang w:val="uk-UA"/>
              </w:rPr>
              <w:t>6. Прибирання приміщень загального користування (у тому числі допоміжних)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>
          <w:trHeight w:val="685" w:hRule="exact"/>
        </w:trPr>
        <w:tc>
          <w:tcPr>
            <w:tcW w:w="2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ідмітання попередньозволожених сходових площадок і марш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рази в тиждень (згідно із </w:t>
            </w:r>
            <w:r>
              <w:rPr>
                <w:lang w:val="uk-UA"/>
              </w:rPr>
              <w:t>гр</w:t>
            </w:r>
            <w:r>
              <w:rPr/>
              <w:t>афіком)</w:t>
            </w:r>
          </w:p>
        </w:tc>
      </w:tr>
      <w:tr>
        <w:trPr>
          <w:trHeight w:val="685" w:hRule="exact"/>
        </w:trPr>
        <w:tc>
          <w:tcPr>
            <w:tcW w:w="2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ирання та очищення підвалів, технічних поверхів від побутового смітт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80" w:hanging="284"/>
              <w:rPr/>
            </w:pPr>
            <w:r>
              <w:rPr/>
              <w:t>рази в рік</w:t>
            </w:r>
          </w:p>
        </w:tc>
      </w:tr>
      <w:tr>
        <w:trPr>
          <w:trHeight w:val="639" w:hRule="exact"/>
        </w:trPr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color w:val="333333"/>
                <w:kern w:val="2"/>
                <w:lang w:val="uk-UA"/>
              </w:rPr>
              <w:t xml:space="preserve"> </w:t>
            </w:r>
            <w:r>
              <w:rPr>
                <w:b/>
                <w:bCs/>
                <w:color w:val="333333"/>
                <w:kern w:val="2"/>
                <w:lang w:val="uk-UA"/>
              </w:rPr>
              <w:t>7. Прибирання і вивезення снігу, посипання частини прибудинкової території, призначеної для проходу та проїзду, протиожеледними сумішами.</w:t>
            </w:r>
            <w:r>
              <w:rPr>
                <w:b/>
                <w:bCs/>
                <w:kern w:val="2"/>
                <w:lang w:val="uk-UA"/>
              </w:rPr>
              <w:t xml:space="preserve"> </w:t>
            </w:r>
          </w:p>
        </w:tc>
      </w:tr>
      <w:tr>
        <w:trPr>
          <w:trHeight w:val="988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бирання території, що входить у площу прибирання двірника, від снігу, який щойно випав і згрібання його у вали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 тротуарах – з початком снігопаду, у дворах – у той самий день</w:t>
            </w:r>
          </w:p>
        </w:tc>
      </w:tr>
      <w:tr>
        <w:trPr>
          <w:trHeight w:val="1258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чищення від снігу, полою і льоду, східців, вимощень, майданчиків, водостічних труб, кришок водопровідних, каналізаційних, пожежних та інших колодязів, а також поверхневих зливостічних лотк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478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колювання льоду та перекидання снігу і відколу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855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Установлення огорож у місцях, які небезпечні для пішоходів, на час скидання снігу з дахів (при утворенні великих льодових бурульок на звісах покрівель).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630" w:hRule="exact"/>
        </w:trPr>
        <w:tc>
          <w:tcPr>
            <w:tcW w:w="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дготування піску, піскосоляної суміші для посипання та транспортування матеріалу до місця посипання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необхідності</w:t>
            </w:r>
          </w:p>
        </w:tc>
      </w:tr>
      <w:tr>
        <w:trPr>
          <w:trHeight w:val="615" w:hRule="exact"/>
        </w:trPr>
        <w:tc>
          <w:tcPr>
            <w:tcW w:w="2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61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осипання території піском, піскосоляною сумішшю тощо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наявності ожеледиці 4-8 раз на місяць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ind w:left="720" w:hanging="0"/>
              <w:rPr/>
            </w:pPr>
            <w:r>
              <w:rPr>
                <w:b/>
                <w:bCs/>
                <w:lang w:val="uk-UA"/>
              </w:rPr>
              <w:t>8. Дератизація</w:t>
            </w:r>
          </w:p>
        </w:tc>
      </w:tr>
      <w:tr>
        <w:trPr/>
        <w:tc>
          <w:tcPr>
            <w:tcW w:w="3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>Обробка підвалів, сходових кліток перших поверхів та місць доступних для обробки від гризунів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autoSpaceDE w:val="false"/>
              <w:ind w:left="280" w:hanging="280"/>
              <w:rPr/>
            </w:pPr>
            <w:r>
              <w:rPr/>
              <w:t xml:space="preserve">раз </w:t>
            </w:r>
            <w:r>
              <w:rPr>
                <w:lang w:val="uk-UA"/>
              </w:rPr>
              <w:t>на</w:t>
            </w:r>
            <w:r>
              <w:rPr/>
              <w:t xml:space="preserve"> місяць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 xml:space="preserve"> </w:t>
            </w:r>
            <w:r>
              <w:rPr>
                <w:b/>
                <w:bCs/>
                <w:lang w:val="uk-UA"/>
              </w:rPr>
              <w:t>9. Дезинсекція</w:t>
            </w:r>
          </w:p>
        </w:tc>
      </w:tr>
      <w:tr>
        <w:trPr/>
        <w:tc>
          <w:tcPr>
            <w:tcW w:w="3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 xml:space="preserve">Обробка підвалів, сходових кліток перших поверхів та місць доступних для обробки 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rPr/>
            </w:pPr>
            <w:r>
              <w:rPr/>
              <w:t xml:space="preserve"> </w:t>
            </w:r>
            <w:r>
              <w:rPr/>
              <w:t>За необхідності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bCs/>
          <w:sz w:val="28"/>
          <w:szCs w:val="28"/>
        </w:rPr>
        <w:t xml:space="preserve">    </w:t>
      </w:r>
      <w:r>
        <w:rPr>
          <w:lang w:val="en-US"/>
        </w:rPr>
        <w:tab/>
      </w:r>
    </w:p>
    <w:p>
      <w:pPr>
        <w:pStyle w:val="Normal"/>
        <w:widowControl w:val="false"/>
        <w:autoSpaceDE w:val="false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30" w:leader="none"/>
      </w:tabs>
      <w:autoSpaceDE w:val="false"/>
      <w:outlineLvl w:val="1"/>
    </w:pPr>
    <w:rPr>
      <w:b/>
      <w:b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Arial" w:hAnsi="Arial" w:cs="Tahoma"/>
      <w:kern w:val="2"/>
      <w:lang w:val="uk-U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7:00Z</dcterms:created>
  <dc:creator>Ser</dc:creator>
  <dc:description/>
  <cp:keywords/>
  <dc:language>en-US</dc:language>
  <cp:lastModifiedBy>vuborci</cp:lastModifiedBy>
  <cp:lastPrinted>2021-05-17T13:22:00Z</cp:lastPrinted>
  <dcterms:modified xsi:type="dcterms:W3CDTF">2021-05-17T10:23:00Z</dcterms:modified>
  <cp:revision>15</cp:revision>
  <dc:subject/>
  <dc:title> </dc:title>
</cp:coreProperties>
</file>